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način upravljanja dokumentima i zapisima HACCP sustava, te definirati odgovornosti za njihovu izradu, odobravanje prije upotrebe, ažuriranje, po potrebi ponovni pregled dokumenata i zapisa, izdavanje, podjelu, čuvanje i uništavanje, te ostale aktivnosti sukladno zahtjevima </w:t>
      </w:r>
      <w:r>
        <w:rPr>
          <w:rFonts w:cs="Times New Roman" w:ascii="Times New Roman" w:hAnsi="Times New Roman"/>
        </w:rPr>
        <w:t xml:space="preserve">HACCP sustav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1440" w:hanging="731"/>
        <w:rPr/>
      </w:pPr>
      <w:r>
        <w:rPr/>
        <w:t>Codex alimentarius CAC/RCP 1-1969, Rev. 4-200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dgovorna osoba SPH, voditelj objekta, te zaposlenici koji operativno upravljaju dokumentacijom HACCP sustava su odgovorni za upravljanje dokumentima i zapisi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kumentaciju HACCP sustava či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ACCP studi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Dokumenti vanjskog podrijetla (</w:t>
      </w:r>
      <w:r>
        <w:rPr>
          <w:sz w:val="20"/>
        </w:rPr>
        <w:t>npr. zakonska regulativa, dokumentacija vezana uz opremu za rad, analitička izvješća uzorkovanja i utvrđivanja mikrobiološke čistoće, analitička izvješća za hranu/ambalažu, potvrde o ispravnosti pošiljaka proizvoda, trgovačka dokumentacija-otpremnica, i dr</w:t>
      </w:r>
      <w:r>
        <w:rPr>
          <w:szCs w:val="24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i postupci vezani uz osiguranje ispravnosti </w:t>
      </w:r>
      <w:r>
        <w:rPr>
          <w:szCs w:val="24"/>
        </w:rPr>
        <w:t>hra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e upute vezane uz osiguranje ispravnosti </w:t>
      </w:r>
      <w:r>
        <w:rPr>
          <w:szCs w:val="24"/>
        </w:rPr>
        <w:t xml:space="preserve">hra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vi (</w:t>
      </w:r>
      <w:r>
        <w:rPr>
          <w:sz w:val="20"/>
        </w:rPr>
        <w:t>npr. Plan preventivnog održavanja opreme, Plan kalibracije mjerne opreme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i (</w:t>
      </w:r>
      <w:r>
        <w:rPr>
          <w:sz w:val="20"/>
        </w:rPr>
        <w:t>npr. evidencije, zapisnici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li dokumenti (</w:t>
      </w:r>
      <w:r>
        <w:rPr>
          <w:sz w:val="20"/>
        </w:rPr>
        <w:t>Specifikacije hrane i dr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kacije čuvanja dokumentacije HACCP sustava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1 nalaze se na lokacijama primjene kod Voditelja, a elektronički zapis svih HACCP studija čuva se kod Voditelja HACCP 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2 čuvaju se zavisno o vrsti dokumenta na slijedećim lokacijam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Popis zakonske regulative (</w:t>
      </w:r>
      <w:r>
        <w:rPr>
          <w:sz w:val="20"/>
        </w:rPr>
        <w:t>elektronički oblik, na računalu</w:t>
      </w:r>
      <w:r>
        <w:rPr/>
        <w:t>)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Dokumentacija vezana uz opremu za rad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Analitička izvješća uzorkovanja i utvrđivanja mikrobiološke čistoće, analitička izvješća čuvaju se na mjestu uzorkovanja, tj. kod Voditelja objekta. U slučaju da Analitičko izvješće od strane nadležne ustanove nije poslano direktno u objekt već u SPH, odgovorna osoba SPH je dužan provjeriti da li je kopija istoga zaprimljena u objektu, te ako nije, dostaviti kopiju izvješća Voditelju objekta na koju se Analitičko izvješće odnos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Otpremnice za</w:t>
      </w:r>
      <w:r>
        <w:rPr>
          <w:szCs w:val="24"/>
        </w:rPr>
        <w:t xml:space="preserve"> pošiljke hrane za životinje ili certifikati za pošiljke hrane za životinje s ovjerom službene osobe, čuvaju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3 i 4 čuvaju se kod Voditelja HACCP tima a važeće verzije dokumenata se nalaze na mjestima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5  nalaze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6 nalaze se na mjestu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7 nalaze se kod Voditelja HACCP t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stanak dokumenata i zapisa nužnih za usklađivanje sa zakonskim propisima ili nužnih za učinkovito funkcioniranje HACCP sustava pokreće Voditelj HACCP tima koji je istodobno odgovoran za izradu i ažuriranje istih. Prije službene primjene dokumenata iste pregledava i odobrava odgovorna osoba SPH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i i zapisi se označavaju nazivom, specifičnom oznakom i brojem verzije, nakon čega se stavljaju u primjenu. Popis važećih verzija dokumentacije dostupan u obliku tablice u dokumentu naziva “</w:t>
      </w:r>
      <w:r>
        <w:rPr>
          <w:b/>
          <w:sz w:val="20"/>
        </w:rPr>
        <w:t>POPIS DOKUMENTA I ZAPISA HACCP SUSTAVA</w:t>
      </w:r>
      <w:r>
        <w:rPr/>
        <w:t xml:space="preserve">“ koji je potpisan od strane odgovorne osobe SPH i voditelja HACCP tima SPH. Odobrene verzije dokumenata Voditelj HACCP tima distribuira putem papirnatog ispisa koji se dostavlja na mjesto primjene u informatičkom ili tiskanom obliku, ovisno o mogućnos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žurnost dokumentacije prati se kroz interne audite. U slučaju izmjene dokumentacije, ponovni pregled i ponovno odobravanje obavlja odgovorna osoba za odobravanje dokumenata i zapisa. Voditelj HACCP tima izmijenjene (ažurirane) verzije dokumenata i zapisa proslijeđuje na isti način kao što je prethodno opisano. </w:t>
      </w:r>
    </w:p>
    <w:p>
      <w:pPr>
        <w:pStyle w:val="Normal"/>
        <w:jc w:val="both"/>
        <w:rPr/>
      </w:pPr>
      <w:r>
        <w:rPr/>
        <w:t xml:space="preserve">Obaveza je Voditelja HACCP tima da stare (nevažeće) verzije dokumenata i zapisa povuče iz primj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CCP studije označene su kao KONTROLIRANE KOPIJE, a HACCP studije koji se predaju van SPH</w:t>
      </w:r>
      <w:r>
        <w:rPr>
          <w:i/>
        </w:rPr>
        <w:t xml:space="preserve"> </w:t>
      </w:r>
      <w:r>
        <w:rPr/>
        <w:t xml:space="preserve">označavaju se kao NEKONTROLIRANE KOPIJE i važeće su samo na dan pred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aćenje zakonskih i podzakonskih akata (zakonske regulative) odgovoran je Voditelj HACCP tima, te na razini jednom tjedno prati izmjene i dopune zakonskih i podzakonskih akata preko web-a. Obaveza je Voditelja HACCP tima da obavijest o izmjenama i dopunama zakonske regulative prosljeđuje na mjesto primjene, te da sačini Popis kompletne zakonske regulative s izmjenama i dopunama zakonske regulative da navedeni popis ažurira. </w:t>
      </w:r>
    </w:p>
    <w:p>
      <w:pPr>
        <w:pStyle w:val="Normal"/>
        <w:jc w:val="both"/>
        <w:rPr/>
      </w:pPr>
      <w:r>
        <w:rPr/>
        <w:t xml:space="preserve">Izmjene i dopune zakonskih i podzakonskih akata se bilježe u vidu ažuriranja </w:t>
      </w:r>
      <w:r>
        <w:rPr>
          <w:i/>
        </w:rPr>
        <w:t xml:space="preserve">Popisa zakonske regulative, </w:t>
      </w:r>
      <w:r>
        <w:rPr/>
        <w:t>a zakonske i podzakonske akte Voditelj HACCP tima čuva u elektronskom obliku na računal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Rokovi čuvanja pojedine dokumentacije navedeni su u sklopu </w:t>
      </w:r>
      <w:r>
        <w:rPr>
          <w:i/>
        </w:rPr>
        <w:t xml:space="preserve">Popisa dokumenata i HACCP sustava. </w:t>
      </w:r>
      <w:r>
        <w:rPr/>
        <w:t>Uklanjanje dokumenata obavlja se nakon isteka roka čuvanja pojedinog dokumenta. O uklanjanju dokumenata Voditelj HACCP tima sačinjava zapisni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kumenti u sklopu HACCP dokumentacije su namijenjeni isključivo subjektu u poslovanju s hranom. Vanjski suradnik (konzultant) mora osigurati da svi podaci i dokumenti koje od SPH dobije na uvid ili ih izradi, postupa sukladno načelima poslovne tajne i koristi ih isključivo u svrhu obavljanja ugovorenog zadatka. </w:t>
      </w:r>
    </w:p>
    <w:p>
      <w:pPr>
        <w:pStyle w:val="Normal"/>
        <w:jc w:val="both"/>
        <w:rPr/>
      </w:pPr>
      <w:r>
        <w:rPr/>
        <w:t xml:space="preserve">Dostavljenu dokumentaciju SPH može koristiti isključivo za svoje potrebe i tretirati isključivo kao dokumentaciju za internu upotrebu, te on nije prenosiv na druge pravne i fizičke osob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1845</wp:posOffset>
                </wp:positionH>
                <wp:positionV relativeFrom="paragraph">
                  <wp:posOffset>729615</wp:posOffset>
                </wp:positionV>
                <wp:extent cx="6597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9" w:dyaOrig="142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7pt;height:621.3pt" filled="f" o:ole="">
                                  <v:imagedata r:id="rId3" o:title=""/>
                                </v:shape>
                                <o:OLEObject Type="Embed" ProgID="" ShapeID="ole_rId2" DrawAspect="Content" ObjectID="_12211091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72.7pt;mso-wrap-distance-left:9.05pt;mso-wrap-distance-right:9.05pt;mso-wrap-distance-top:0pt;mso-wrap-distance-bottom:0pt;margin-top:57.4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9" w:dyaOrig="142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7pt;height:621.3pt" filled="f" o:ole="">
                            <v:imagedata r:id="rId5" o:title=""/>
                          </v:shape>
                          <o:OLEObject Type="Embed" ProgID="" ShapeID="ole_rId4" DrawAspect="Content" ObjectID="_12737886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anjski suradnik (konzultant) ima pravo na odgovarajuću naknadu od upotrebe i umnožavanja dokumentacije koju je izradio za potrebe SPH i ima pravo na bilo koju informaciju koja mu je potrebna za osiguranje naplate iznosa koji mu po toj osnovi prip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zakonske regulat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dokumenata HACCP sustava</w:t>
      </w:r>
    </w:p>
    <w:p>
      <w:pPr>
        <w:pStyle w:val="Normal"/>
        <w:tabs>
          <w:tab w:val="clear" w:pos="720"/>
          <w:tab w:val="left" w:pos="17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567" w:right="567" w:gutter="0" w:header="567" w:top="623" w:footer="0" w:bottom="7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"/>
      <w:gridCol w:w="7229"/>
      <w:gridCol w:w="2276"/>
    </w:tblGrid>
    <w:tr>
      <w:trPr>
        <w:trHeight w:val="174" w:hRule="atLeast"/>
      </w:trPr>
      <w:tc>
        <w:tcPr>
          <w:tcW w:w="1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DOKUMENTIMA I ZAPISIMA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DZ</w:t>
          </w:r>
        </w:p>
      </w:tc>
    </w:tr>
    <w:tr>
      <w:trPr>
        <w:trHeight w:val="174" w:hRule="atLeast"/>
      </w:trPr>
      <w:tc>
        <w:tcPr>
          <w:tcW w:w="1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7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RO_Dutch-Normal" w:hAnsi="CRO_Dutch-Normal" w:cs="CRO_Dutch-Norm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RO_Dutch-Normal;Times New Roman" w:hAnsi="CRO_Dutch-Normal;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58:00Z</dcterms:created>
  <dc:creator>Marinko CIKAČ</dc:creator>
  <dc:description/>
  <cp:keywords/>
  <dc:language>en-US</dc:language>
  <cp:lastModifiedBy>Bojan Smrkulj</cp:lastModifiedBy>
  <cp:lastPrinted>2018-02-06T23:03:00Z</cp:lastPrinted>
  <dcterms:modified xsi:type="dcterms:W3CDTF">2018-10-28T09:38:00Z</dcterms:modified>
  <cp:revision>77</cp:revision>
  <dc:subject/>
  <dc:title> </dc:title>
</cp:coreProperties>
</file>